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ОСНОВНЫЕ ПОЛОЖ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Конфигурация «Учет муниципального имущества» разработана с целью автоматизации учетных процессов назначения, начисления, выплаты и прекращения  муниципальных социальных пособий населению. Написанная на платформе 1С Предприятие версии 7.7, конфигурация использует компоненту «Бухгалтерский учет». Основные учетные функции организованы при помощи соответствующих документов системы, соответствующих бумажному делопроизводству. В конфигурации можно выделить следующие учетные функции:</w:t>
      </w:r>
    </w:p>
    <w:p>
      <w:pPr>
        <w:pStyle w:val="Normal"/>
        <w:jc w:val="both"/>
        <w:rPr/>
      </w:pPr>
      <w:r>
        <w:rPr/>
        <w:tab/>
        <w:t>- назначение пособий;</w:t>
      </w:r>
    </w:p>
    <w:p>
      <w:pPr>
        <w:pStyle w:val="Normal"/>
        <w:jc w:val="both"/>
        <w:rPr/>
      </w:pPr>
      <w:r>
        <w:rPr/>
        <w:tab/>
        <w:t>- прекращения пособий;</w:t>
      </w:r>
    </w:p>
    <w:p>
      <w:pPr>
        <w:pStyle w:val="Normal"/>
        <w:jc w:val="both"/>
        <w:rPr/>
      </w:pPr>
      <w:r>
        <w:rPr/>
        <w:tab/>
        <w:t>- начисление пособий;</w:t>
      </w:r>
    </w:p>
    <w:p>
      <w:pPr>
        <w:pStyle w:val="Normal"/>
        <w:jc w:val="both"/>
        <w:rPr/>
      </w:pPr>
      <w:r>
        <w:rPr/>
        <w:tab/>
        <w:t>- выплата пособий.</w:t>
      </w:r>
    </w:p>
    <w:p>
      <w:pPr>
        <w:pStyle w:val="Normal"/>
        <w:jc w:val="both"/>
        <w:rPr/>
      </w:pPr>
      <w:r>
        <w:rPr/>
        <w:tab/>
        <w:t>Назначение и прекращение пособий производят изменения в связанном справочнике ПособиеПолучатель, начисление и выплата пособий порождают при проведении проводки, формируя на специализированных учетных счетах записи о величине пособия и уточняющие аналитические атрибуты:: получатель, категория, банк и т.д.</w:t>
      </w:r>
    </w:p>
    <w:p>
      <w:pPr>
        <w:pStyle w:val="Normal"/>
        <w:rPr/>
      </w:pPr>
      <w:r>
        <w:rPr/>
        <w:tab/>
        <w:t>Основная учетная информация собрана в справочниках системы, структурная схема которых представлена ниже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29300" cy="25146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9480" cy="2514600"/>
                          <a:chOff x="0" y="0"/>
                          <a:chExt cx="5829480" cy="2514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9480" cy="251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03120" y="226800"/>
                            <a:ext cx="1714680" cy="68580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лучатели муниципальных пособ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3600" y="1254600"/>
                            <a:ext cx="1713960" cy="34416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тегории уче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31200" y="1254600"/>
                            <a:ext cx="1714680" cy="34560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об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31720" y="1828800"/>
                            <a:ext cx="1371600" cy="45720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нки и отделения связ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46400" y="1828800"/>
                            <a:ext cx="1371600" cy="45720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иды пособ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903400" y="914400"/>
                            <a:ext cx="11448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74600" y="914400"/>
                            <a:ext cx="19432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7520" y="914400"/>
                            <a:ext cx="18288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1920" y="1600200"/>
                            <a:ext cx="10288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03400" y="1600200"/>
                            <a:ext cx="10288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89000" y="1486080"/>
                            <a:ext cx="19432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7400" y="1828800"/>
                            <a:ext cx="1371600" cy="45720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ставочные участ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989000" y="914400"/>
                            <a:ext cx="102888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9000" y="20574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9pt;height:198pt" coordorigin="0,0" coordsize="9180,3960">
                <v:rect id="shape_0" stroked="f" o:allowincell="f" style="position:absolute;left:0;top:0;width:9179;height:39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lime" stroked="t" o:allowincell="f" style="position:absolute;left:3312;top:357;width:269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лучатели муниципальных пособий</w:t>
                        </w:r>
                      </w:p>
                    </w:txbxContent>
                  </v:textbox>
                  <v:fill o:detectmouseclick="t" type="solid" color2="fuchsia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431;top:1976;width:2698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атегории учета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6191;top:1976;width:2699;height:54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обия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3672;top:2880;width:215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нки и отделения связи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6372;top:2880;width:215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иды пособий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line id="shape_0" from="4572,1440" to="4751,28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92,1440" to="4751,19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52,1440" to="7631,19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92,2520" to="7811,28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72,2520" to="6191,28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32,2340" to="6191,251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ff99" stroked="t" o:allowincell="f" style="position:absolute;left:972;top:2880;width:215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ставочные участки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line id="shape_0" from="3132,1440" to="4751,28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32,3240" to="3671,32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  <w:t>Рисунок1. Схема учетных данны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На приведенной выше схеме обозначены основные справочники конфигурации и связи между ними. Направления стрелок обозначают связи «один-ко-многим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3T02:21:00Z</dcterms:created>
  <dc:creator>Анастасия</dc:creator>
  <dc:description/>
  <cp:keywords/>
  <dc:language>en-US</dc:language>
  <cp:lastModifiedBy>Настя</cp:lastModifiedBy>
  <dcterms:modified xsi:type="dcterms:W3CDTF">2007-05-21T10:21:00Z</dcterms:modified>
  <cp:revision>3</cp:revision>
  <dc:subject/>
  <dc:title>ОСНОВНЫЕ ПОЛОЖЕНИЯ</dc:title>
</cp:coreProperties>
</file>