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3. НАЧИСЛЕНИЕ ПОСОБИЙ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Начисление пособий можно разделить формально на два типа: ежемесячное и разовое, в зависимости от периодичности ранее назначенных пособий. Ежемесячное начисление включает в себя виды пособий с периодичностью месяц, пособия к юбилейным и памятным датам. Для автоматизации процесса ежемесячного начисления пособий разработан «Помощник начисления пособий», анализирующий наличие у получателей действующих на момент начисления пособий и соответствие месяца начисления юбилейной или памятной да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57140" cy="2825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140" cy="282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Рисунок 3.1. Помощник начисления пособий (шаг 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Работа с помощником разбита на шаги. На каждом шаге возможен возврат к предыдущему шагу и дополнительная настройка начисления. На первом шаге определяется перечень начисляемых пособий, который заполняется по справочнику «Виды пособий» в соответствии с настройками периодичност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47615" cy="28359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283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3.2. Помощник начисления пособий (шаг 2)</w:t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На втором шаге выводится перечень категорий граждан, по которым обнаружены действующие пособия, включенные на первом шаге. Как в списке пособий, так  и в списке категория можно отключить строки, по которым не нужно производить начисл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47615" cy="2842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284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3.3 Помощник начисления пособий (шаг 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 последнем шаге устанавливается дата начисления пособий, по которой будет проверяться наличие действующих пособий у получателей, попавших в отбор по пособиям и категориям. Этой же датой будут формироваться и проводиться документы начислений. На этом шаге можно сформировать ведомость начисления, установив соответствующий флажок. Завершение работы помощника с формированием документов начислений происходит после нажатия кнопки «Готово». После окончания формирования документов открывается журнал «Начисление пособий» с установленным интервалом дат равным дате формирования. В комментарий каждого документа «Начисление пособия» записывается строка «Сформировано мастером начисления» и указывается дата непосредственного формирования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66590" cy="3082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6590" cy="308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Рисунок 3.4. Документ «Начисление пособия»</w:t>
      </w:r>
    </w:p>
    <w:p>
      <w:pPr>
        <w:pStyle w:val="Normal"/>
        <w:ind w:firstLine="708"/>
        <w:jc w:val="both"/>
        <w:rPr/>
      </w:pPr>
      <w:r>
        <w:rPr/>
        <w:t>Второй вид начисления: разовый – производится вводом документа «Начисление пособия» из меню «начисление» или непосредственно из журнала  «Начисление пособий». После выбора вида пособия и категории получателей можно воспользоваться кнопками «Заполнить» (заполнение таблицы всеми получателями выбранной категории, у которых начисляемое пособие действует на дату ввода документа) или «Подбор» (произвольный выбор из отфильтрованного по параметрам документа списка получателей).</w:t>
      </w:r>
    </w:p>
    <w:p>
      <w:pPr>
        <w:pStyle w:val="Normal"/>
        <w:ind w:firstLine="708"/>
        <w:jc w:val="both"/>
        <w:rPr/>
      </w:pPr>
      <w:r>
        <w:rPr/>
        <w:t>В результате проведения документов начисления создаются проводки по счетам затрат и начисления пособий в разрезе аналитики: категорий, пособий и получателей. После отмены проведения документов начисления удаляются соответствующие провод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6T07:36:00Z</dcterms:created>
  <dc:creator>Настя</dc:creator>
  <dc:description/>
  <cp:keywords/>
  <dc:language>en-US</dc:language>
  <cp:lastModifiedBy>Настя</cp:lastModifiedBy>
  <dcterms:modified xsi:type="dcterms:W3CDTF">2007-05-27T05:16:00Z</dcterms:modified>
  <cp:revision>10</cp:revision>
  <dc:subject/>
  <dc:title>НАЗНАЧЕНИЕ ПОСОБИЙ</dc:title>
</cp:coreProperties>
</file>